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5345511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077038852"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88183270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4178869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387274070"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161562986"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3413236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78256528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